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Ordinanza di requisizione di locali per accoglienza famigl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incia d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a causa di un evento ______________ verificatosi in da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è stato ordinato lo sgombero di numerose abitazioni, per cui si rende indispensabile provvedere all’urgente ricovero delle famiglie rimaste senza tet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a tale scopo sono stati individuali i seguenti locali idonei a soddisfare le provvisorie esigenze di ricovero per gli sgombera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a _____  numero civico _________ proprietario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a _____  numero civico _________ proprietario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icolo 7 all. E della Legge 20 marzo 1865 n. 22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icolo 15 della Legge 24 febbraio 1992, n. 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0 comma 5 e 54 comma 2 del D.Lgs.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’ordinanza sindacale n.     del                 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tempestiva comunicazione del presente provvedi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La requisizione in uso, per la durata di gg. ____ in favore del procedente Comune, salvo proroga che potrà disporsi dalla competente Autorità,  e previa notifica ai proprietari interessati, degli immobili sopra indicati alle seguenti condizio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il proprietario o detentore dovrà consegnare i locali sopra descritti il giorno successivo alla notifica della presente ordinanza, mediante consegna delle chia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all’atto della consegna sarà redatto a cura dell’Ufficio Tecnico del Comune il necessario verbale di descrizione e di consistenza dell’immobile requisito, con avvertenza che in caso di assenza del detentore si procederà a cura dell’ufficiale incaricato, alla presenza di due testimoni designati dal Sinda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il verbale di descrizione sommaria dell’immobile sarà redatto in duplice originale, uno dei quali rimarrà depositato nella Segreteria del Comune ed un altro sarà consegnato al detento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l’indennità spettante al proprietario verrà determinata e liquidata con successivo a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.T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 che, in copia, viene trasmessa e comunicata immediatamente al Signor Prefetto di 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IL 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54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1:00Z</dcterms:created>
  <dc:creator>speressin</dc:creator>
  <dc:description/>
  <dc:language>en-US</dc:language>
  <cp:lastModifiedBy>GioGer</cp:lastModifiedBy>
  <dcterms:modified xsi:type="dcterms:W3CDTF">2013-01-24T19:41:00Z</dcterms:modified>
  <cp:revision>2</cp:revision>
  <dc:subject/>
  <dc:title>ORDINANZE  RIGUARDANTI  GLI ESERCIZI  COMMERCIALI</dc:title>
</cp:coreProperties>
</file>